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12.10.2023 г. № 1112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на основании ходатайства Акционерного общества «Газпром газораспределение Челябинск» (далее – АО «Газпром газораспределение Челябинск»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ого участка с кадастровым номером 74:07:3001003:243, расположенного по адресу: Челябинская область, Еткульский район, примерно в 0,53 км. по направлению на юго-запад от ориентира. Почтовый адрес ориентира: Челябинская область, р-н Еткульский, с. Селезян,  в пользу АО «Газпром газораспределение Челябинск» (ИНН 7453128989, ОГРН 1037403898058, юридический адрес: 454080, Челябинская область, ул. Сони Кривой, д. 69А, кабинет 32), в целях размещения системы «Газоснабжение объекта капитального строительства, расположенного по адресу: Челябинская область, Еткульский район, примерно в 1000 метрах по направлению на юго-запад от ориентира: с. Селезян, ул. Новая, д. 11 (далее – публичный сервитут), площадью 818 (восемьсот восемнадца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818 (восемьсот восемнадцать) квадратных метров, согласно прилагаемой схеме границ публичного сервитута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</w:t>
      </w:r>
      <w:r>
        <w:rPr/>
        <w:t xml:space="preserve"> </w:t>
      </w:r>
      <w:r>
        <w:rPr>
          <w:sz w:val="28"/>
          <w:szCs w:val="28"/>
        </w:rPr>
        <w:t>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 охраны газораспределительных сетей, утвержденными  Постановлением Правительства РФ от 20 ноября 2000 г. N 878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равил охраны газораспределительных сетей»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АО «Газпром газораспределение Челябинск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заключить с лицами, указанными в пункте 2 статьи 39.47 Земельного кодекса Российской Федерации, соглашения об осуществлении публичного сервитут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после завершения на земельном участке деятельности, для обеспечения которой установлен публичный сервитут земельный участок с кадастровым номером 74:07:3001003:243 привести в состояние пригодное для его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Управлению строительства и архитектуры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9:00Z</dcterms:created>
  <dc:creator>Наталья Юрьевна Стародубцева</dc:creator>
  <dc:description/>
  <cp:keywords/>
  <dc:language>en-US</dc:language>
  <cp:lastModifiedBy>Наталья Анатольевна Моржова</cp:lastModifiedBy>
  <cp:lastPrinted>2023-10-09T14:33:00Z</cp:lastPrinted>
  <dcterms:modified xsi:type="dcterms:W3CDTF">2023-10-12T10:14:00Z</dcterms:modified>
  <cp:revision>15</cp:revision>
  <dc:subject/>
  <dc:title> </dc:title>
</cp:coreProperties>
</file>